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Afm2Tex 1.6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m2texA.exe und afm2tex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Markus Neteler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neteler@geog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m2TeXA.exe und Afm2TeXG.exe stellen &lt;font&gt;.afm-Dateien i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fuer TeX um und speichern die neuen Informationen in &lt;font&gt;.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lie�end kann afm2tfm angewendet werden, fuer TeX ist dami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Encodierung der Zeichen noetig. D.h., die Schriften koen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omputer-modern-Schriften (cmr10 etc.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Es muessen echte "carriage returns" an den Zeilene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m-Datei stehen, da sonst Konvertierungsprobleme entsteh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nfach &lt;font&gt;.afm mit Texteditor 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Datei &lt;font&gt;.afm fehlt, kann versucht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m2afm.exe 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nt&gt;.afm von der Datei &lt;font&gt;.pfm zu extrahieren. Dieses i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cher, man hole sich besser den Font via anonymous ftp erzeu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anderen Font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WIRD GEMAC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n Zeichen die Nummer zuzuteilen, die TeX verwendet, muss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ihenfolge der Postscript-Zeichen geaendert werden. Hier wi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fm2TeXA.exe nach dem Standard-Schluessel, benutzt von Adobe(tm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l's Wfnboss(tm)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fm2TeXG.exe fuer andere Encodierungen (z.B. ghostscript-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tafm")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oennen einfach die Zahlenwerte in der afm2texA/G.pas - Tausch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endert werden, um andere Umcodierungen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s Format nun vorliegt, kann man der &lt;font&gt;.afm-Datei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Kommentar (Comment ...) ist der Konverter, der die afm-Datei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ste Merkmal is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as Zeichen "grave" ist der Nummer C 128 zugeordnet: "C 128 ... gra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Nr. 96 : "C 96 ...gr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afm2tex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as Zeichen "grave" ist der Nummer C 193 zugeordnet: "C 193 ... grav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afm2tex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VERTEILUNG ERFOLGT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Adobe Original, coreldraw Corel's Wfnboss (tm), Appl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ogra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(sort.)   TeX        myNo.    | myNo.    PS      TeX (s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g-number)       (for .aft)           |          No.     No. (for .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quotedbl        125       23       |   1      137 fi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grave           18         4       |   2      138 fl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circumflex      24         8       |   3      131 dotlessi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tilde           126       24       |   4      128 grav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dotlessi        16         3       |   5      180 acute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quotedblleft    92        19       |   6      143 breve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quotedblright   34        16       |   7      176 ring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fi              12         1       |   8      129 circumflex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fl              13         2       |   9      223 germandbls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endash          123       21       |  10      230 ae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breve           20         6       |  11      247 oe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exclamdown      60        17       |  12      248 oslash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 dieresis        127       25       |  13      198 AE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 emdash          124       22       |  14      215 OE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ring            23         7       |  15      216 Oslash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acute           19         5       |  16      134 quotedblright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 periodcentered  95        20       |  17      161 exclamdown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 questiondown    62        18       |  18      191 questiondown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 AE              29        13       |  19      133 quotedblleft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OE              30        14       |  20      183 periodcentered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Oslash          31        15       |  21      141 endash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germandbls      25         9       |  22      173 emdash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ae              26        10       |  23       34 quotedbl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oe              27        11       |  24      130 tilde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oslash          28        12       |  25      168 dieresis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ghostscript coreldra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(sort.)   TeX        myNo.    | myNo.     PS      TeX (s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g-number)       (for .aft)           |                  No. (for .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quotedbl          125        22       |   1       fi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 exclamdown         60        17       |   2       fl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 quotedblleft       92        19       |   3       dotlessi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fi                 12         1       |   4       grave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 fl                 13         2       |   5       acute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7  endash            123        20       |   6       breve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  quotedblright      34        16       |   7       ring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  questiondown       62        18       |   8       circumflex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 grave              18         4       |   9       germandbls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 acute              19         5       |  10       ae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  circumflex         24         8       |  11       oe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 tilde             126        23       |  12       oslash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  breve              21         6       |  13       A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dieresis          127        24       |  14       OE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  ring               23         7       |  15       Oslash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emdash            124        21       |  16       quotedblrigh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 AE                 29        13       |  17       exclamdown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  Oslash             31        15       |  18       questiondown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  OE                 30        14       |  19       quotedblleft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 ae                 26        10       |  20       endash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 dotlessi           16         3       |  21       emdash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  oslash             28        12       |  22       quotedbl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oe                 27        11       |  23       tilde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germandbls         25         9       |  24       dieresis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darf frei kopiert werden (meine kleine Spend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-Gemeind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Anregungen und Verbesserungen ist der Auto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Nete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