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$Header: a4.doc,v 1.1 85/12/19 21:21:36 sven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$Source: /usr/piraten/sven/lib/tex/RCS/a4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$Revision: 1.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$Date: 85/12/19 21:21:3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$State: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$Author: sven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$Locker: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 $Log:</w:t>
        <w:tab/>
        <w:t>a4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1.1  85/12/19  21:21:36  s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itial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4 DOCUMENT STYLE PAG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r LaTeX version 2.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American standard page size, 216mm(612pt) x 280mm(794pt),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the European A4 standard size, 210mm(595pt) x 297mm(842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textheight 48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textwidth -17p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